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contextualSpacing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M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Amministrazione Finanza e Controll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settembre 2017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7/2018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1"/>
      </w:tblGrid>
      <w:tr>
        <w:trPr>
          <w:trHeight w:val="581" w:hRule="atLeast"/>
        </w:trPr>
        <w:tc>
          <w:tcPr>
            <w:tcW w:w="1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1080"/>
        <w:gridCol w:w="2635"/>
      </w:tblGrid>
      <w:tr>
        <w:trPr>
          <w:trHeight w:val="435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sz w:val="20"/>
              </w:rPr>
            </w:pPr>
            <w:r>
              <w:rPr>
                <w:b/>
                <w:sz w:val="20"/>
              </w:rPr>
              <w:t>Indicare se il Responsabile Amministrazione, Finanza e Controllo è:</w:t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2262435241"/>
            <w:bookmarkStart w:id="1" w:name="__Fieldmark__0_2262435241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3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A)</w:t>
            </w:r>
          </w:p>
        </w:tc>
      </w:tr>
      <w:tr>
        <w:trPr>
          <w:trHeight w:val="581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una società delegata dalla società richiedente la Licenza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2262435241"/>
            <w:bookmarkStart w:id="3" w:name="__Fieldmark__1_2262435241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3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Responsabile Amministrazione, Finanza e Controllo</w:t>
            </w:r>
            <w:r>
              <w:rPr>
                <w:rStyle w:val="FootnoteCharacters"/>
                <w:rStyle w:val="FootnoteAnchor"/>
                <w:b/>
                <w:sz w:val="20"/>
              </w:rPr>
              <w:footnoteReference w:id="2"/>
            </w:r>
          </w:p>
        </w:tc>
      </w:tr>
      <w:tr>
        <w:trPr>
          <w:trHeight w:val="412" w:hRule="atLeast"/>
        </w:trPr>
        <w:tc>
          <w:tcPr>
            <w:tcW w:w="308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58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79"/>
        <w:gridCol w:w="239"/>
        <w:gridCol w:w="841"/>
        <w:gridCol w:w="1800"/>
        <w:gridCol w:w="1440"/>
        <w:gridCol w:w="2340"/>
        <w:gridCol w:w="720"/>
        <w:gridCol w:w="1497"/>
        <w:gridCol w:w="1498"/>
      </w:tblGrid>
      <w:tr>
        <w:trPr>
          <w:trHeight w:val="340" w:hRule="atLeast"/>
        </w:trPr>
        <w:tc>
          <w:tcPr>
            <w:tcW w:w="11023" w:type="dxa"/>
            <w:gridSpan w:val="10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660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Albo dei Dottori Commercialisti ed Esperti Contabil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2262435241"/>
            <w:bookmarkStart w:id="5" w:name="__Fieldmark__2_2262435241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nel Registro dei Revisori Lega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2262435241"/>
            <w:bookmarkStart w:id="7" w:name="__Fieldmark__3_2262435241"/>
            <w:bookmarkEnd w:id="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pecifica esperienza professionale di almeno tre an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2262435241"/>
            <w:bookmarkStart w:id="9" w:name="__Fieldmark__4_2262435241"/>
            <w:bookmarkEnd w:id="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46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54" w:type="dxa"/>
            <w:gridSpan w:val="9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Amministrazione, Finanza e Controll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173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2262435241"/>
            <w:bookmarkStart w:id="11" w:name="__Fieldmark__5_2262435241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2262435241"/>
            <w:bookmarkStart w:id="13" w:name="__Fieldmark__6_2262435241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2262435241"/>
            <w:bookmarkStart w:id="15" w:name="__Fieldmark__7_2262435241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2262435241"/>
            <w:bookmarkStart w:id="17" w:name="__Fieldmark__8_2262435241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2262435241"/>
            <w:bookmarkStart w:id="19" w:name="__Fieldmark__9_2262435241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2262435241"/>
            <w:bookmarkStart w:id="21" w:name="__Fieldmark__10_2262435241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2262435241"/>
            <w:bookmarkStart w:id="23" w:name="__Fieldmark__11_2262435241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E, F,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icare se la responsabilità dell’Ufficio Amministrazione, Finanza e Controllo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2_2262435241"/>
            <w:bookmarkStart w:id="25" w:name="__Fieldmark__12_2262435241"/>
            <w:bookmarkEnd w:id="2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13_2262435241"/>
            <w:bookmarkStart w:id="27" w:name="__Fieldmark__13_2262435241"/>
            <w:bookmarkEnd w:id="2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  <w:highlight w:val="yellow"/>
              </w:rPr>
            </w:pPr>
            <w:r>
              <w:rPr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Indicare il nominativo della persona responsabile/referente per le attività di Amministrazione, Finanza e Controllo (di seguito “</w:t>
            </w:r>
            <w:r>
              <w:rPr>
                <w:b/>
                <w:sz w:val="20"/>
                <w:u w:val="single"/>
              </w:rPr>
              <w:t>Responsabile del Progetto</w:t>
            </w:r>
            <w:r>
              <w:rPr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340"/>
        <w:gridCol w:w="720"/>
        <w:gridCol w:w="1497"/>
        <w:gridCol w:w="1498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660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Albo dei Dottori Commercialisti ed Esperti Contabil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8" w:name="__Fieldmark__14_2262435241"/>
            <w:bookmarkStart w:id="29" w:name="__Fieldmark__14_2262435241"/>
            <w:bookmarkEnd w:id="2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nel Registro dei Revisori Lega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30" w:name="__Fieldmark__15_2262435241"/>
            <w:bookmarkStart w:id="31" w:name="__Fieldmark__15_2262435241"/>
            <w:bookmarkEnd w:id="3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pecifica esperienza professionale di almeno tre an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32" w:name="__Fieldmark__16_2262435241"/>
            <w:bookmarkStart w:id="33" w:name="__Fieldmark__16_2262435241"/>
            <w:bookmarkEnd w:id="33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25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1063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               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Firma del Responsabile Amministrazione, Finanza e Controllo</w:t>
        <w:tab/>
        <w:tab/>
        <w:t>Firma del Legale Rappresentante della Società</w:t>
        <w:tab/>
        <w:t xml:space="preserve">       </w:t>
        <w:tab/>
        <w:tab/>
        <w:tab/>
        <w:tab/>
        <w:tab/>
        <w:tab/>
        <w:t xml:space="preserve">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                            ______________________________________</w:t>
      </w:r>
    </w:p>
    <w:p>
      <w:pPr>
        <w:pStyle w:val="Normal"/>
        <w:ind w:left="6420" w:hanging="6420"/>
        <w:rPr>
          <w:sz w:val="20"/>
        </w:rPr>
      </w:pPr>
      <w:r>
        <w:rPr>
          <w:sz w:val="20"/>
        </w:rPr>
        <w:t xml:space="preserve">Firma del Legale Rappresentante della Società terza                   </w:t>
        <w:tab/>
        <w:t>Firma del Legale Rappresentante la Società richiedente la Licenza Nazional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Firma del “Responsabile del progetto”      </w:t>
      </w:r>
    </w:p>
    <w:sectPr>
      <w:footerReference w:type="default" r:id="rId6"/>
      <w:footnotePr>
        <w:numFmt w:val="decimal"/>
      </w:footnotePr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M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5</w:t>
    </w:r>
    <w:r>
      <w:rPr>
        <w:sz w:val="18"/>
        <w:szCs w:val="18"/>
      </w:rPr>
      <w:t xml:space="preserve">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Se la funzione è svolta da più soggetti, devono essere compilate schede separate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es. Responsabile Amministrativo, Responsabile Controllo interno, etc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6:15:00Z</dcterms:created>
  <dc:creator>Ufficio Covisoc</dc:creator>
  <dc:description/>
  <cp:keywords/>
  <dc:language>en-US</dc:language>
  <cp:lastModifiedBy>Concetta Cavaliere</cp:lastModifiedBy>
  <cp:lastPrinted>2016-04-20T15:19:00Z</cp:lastPrinted>
  <dcterms:modified xsi:type="dcterms:W3CDTF">2017-01-27T09:02:00Z</dcterms:modified>
  <cp:revision>40</cp:revision>
  <dc:subject/>
  <dc:title/>
</cp:coreProperties>
</file>